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773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ind w:left="10773" w:hanging="0"/>
        <w:rPr>
          <w:szCs w:val="28"/>
        </w:rPr>
      </w:pPr>
      <w:r>
        <w:rPr>
          <w:szCs w:val="28"/>
        </w:rPr>
        <w:t xml:space="preserve">к Положению об интернет-сайте </w:t>
      </w:r>
      <w:r>
        <w:rPr>
          <w:spacing w:val="-4"/>
          <w:szCs w:val="28"/>
        </w:rPr>
        <w:t>департамента сельского хозяйства</w:t>
      </w:r>
      <w:r>
        <w:rPr>
          <w:szCs w:val="28"/>
        </w:rPr>
        <w:t xml:space="preserve"> и продовольствия Кировской</w:t>
      </w:r>
    </w:p>
    <w:p>
      <w:pPr>
        <w:pStyle w:val="Normal"/>
        <w:ind w:left="10773" w:hanging="0"/>
        <w:rPr/>
      </w:pPr>
      <w:r>
        <w:rPr>
          <w:szCs w:val="28"/>
        </w:rPr>
        <w:t>област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ab/>
      </w:r>
      <w:r>
        <w:rPr>
          <w:b/>
          <w:szCs w:val="28"/>
        </w:rPr>
        <w:t>СТРУКТУРА</w:t>
      </w:r>
      <w:r>
        <w:rPr>
          <w:szCs w:val="28"/>
        </w:rPr>
        <w:t xml:space="preserve"> </w:t>
      </w:r>
    </w:p>
    <w:p>
      <w:pPr>
        <w:pStyle w:val="Normal"/>
        <w:spacing w:lineRule="exact" w:line="240"/>
        <w:jc w:val="center"/>
        <w:rPr/>
      </w:pPr>
      <w:r>
        <w:rPr>
          <w:b/>
          <w:spacing w:val="-4"/>
          <w:szCs w:val="28"/>
        </w:rPr>
        <w:t>интернет-сайта департамента сельского хозяйства и продовольствия Кировской области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и</w:t>
      </w:r>
      <w:r>
        <w:rPr>
          <w:spacing w:val="-4"/>
          <w:szCs w:val="28"/>
        </w:rPr>
        <w:t xml:space="preserve"> </w:t>
      </w:r>
      <w:r>
        <w:rPr>
          <w:b/>
          <w:spacing w:val="-4"/>
          <w:szCs w:val="28"/>
        </w:rPr>
        <w:t>распределение между его отделами обязанностей по подготовке и предоставлению информации для размещения на интернет-сайте департамента</w:t>
      </w:r>
    </w:p>
    <w:p>
      <w:pPr>
        <w:pStyle w:val="Normal"/>
        <w:spacing w:lineRule="exact" w:line="240"/>
        <w:jc w:val="center"/>
        <w:rPr>
          <w:b/>
          <w:b/>
          <w:spacing w:val="-4"/>
          <w:sz w:val="27"/>
          <w:szCs w:val="27"/>
        </w:rPr>
      </w:pPr>
      <w:r>
        <w:rPr>
          <w:b/>
          <w:spacing w:val="-4"/>
          <w:sz w:val="27"/>
          <w:szCs w:val="27"/>
        </w:rPr>
      </w:r>
    </w:p>
    <w:p>
      <w:pPr>
        <w:pStyle w:val="Normal"/>
        <w:ind w:firstLine="709"/>
        <w:jc w:val="both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668"/>
        <w:gridCol w:w="3201"/>
        <w:gridCol w:w="1805"/>
        <w:gridCol w:w="2952"/>
        <w:gridCol w:w="2057"/>
        <w:gridCol w:w="2255"/>
      </w:tblGrid>
      <w:tr>
        <w:trPr>
          <w:tblHeader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брика сайт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рубрика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й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сайт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pacing w:val="-4"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Подраздел сайт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pacing w:val="-4"/>
                <w:sz w:val="24"/>
                <w:szCs w:val="24"/>
              </w:rPr>
              <w:t>Информация, размещаемая в рубрике (подрубрике, разделе, подразделе) сайта согласно Положению о нё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spacing w:lineRule="exact" w:line="240"/>
              <w:ind w:left="-59" w:hanging="0"/>
              <w:jc w:val="center"/>
              <w:rPr/>
            </w:pPr>
            <w:r>
              <w:rPr>
                <w:b/>
                <w:sz w:val="24"/>
                <w:szCs w:val="24"/>
              </w:rPr>
              <w:t>представления информации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ониторинг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делы департамента, предоставляющие информацию для размещения на сайте</w:t>
            </w:r>
          </w:p>
        </w:tc>
      </w:tr>
      <w:tr>
        <w:trPr>
          <w:tblHeader w:val="true"/>
        </w:trPr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2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6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ое меню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сс-служб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формация для СМ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 3.1.3; подпункт 3.1.5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департамента (в пределах своей сферы деятельности)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сса об АП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 3.1.3; подпункт 3.1.5; подпункты «в», «г» подпункта 3.1.6 Положения (кроме информации, подготовленной департаменто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жемесяч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рогнозирования и информационно-аналитического обеспечени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правления (отделы) сельского хозяйств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одпункт 3.1.9-2 Полож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организационной, кадровой и мобилизационной работы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ъекты АП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хозяйственные организац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в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9 Полож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 состоянию на 1 января год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отдел прогнозирования и информационно-аналитического обеспечения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рганизации пищевой и перерабатывающей промышленности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 технического развития, пищевой промышленности и регулирования продовольственного рынка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 агросервис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 технического развития, пищевой промышленности и регулирования продовольственного рынка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стьянские (фермерские) хозяй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 реализации программ развития сельских территорий и инвестиционной деятельности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 реализации программ развития сельских территорий и инвестиционной деятельности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хозяйственные потребительские кооператив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 реализации программ развития сельских территорий и инвестиционной деятельности </w:t>
            </w:r>
          </w:p>
        </w:tc>
      </w:tr>
      <w:tr>
        <w:trPr>
          <w:trHeight w:val="864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истема информационных ресурс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ы развития АП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а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одпункта 3.1.9 Полож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 мере внесения изменений, но не реже одного раза в полугод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 прогнозирования и информационно-аналитического обеспечения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ы, тарифы, пошлин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г» 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</w:rPr>
              <w:t xml:space="preserve">подпункта 3.1.6 Положения 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жемесячно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технического развития, пищевой промышленности и регулирования продовольственного рынка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ифы, пошлин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д»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6 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и работы АП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 «а» подпункта 3.1.6 Положения (в части сведений об итогах работы в соответствующем году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не позднее 30 апреля года, следующего за отчетным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прогнозирования и информационно-аналитического обеспечени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арактеристика деятельности сельскохозяйственных товаропроизводителе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одпункты «а», «г» подпункта 3.1.6; подпункт «в» подпункта 3.1.9 Полож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жемесяч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рогнозирования и информационно-аналитического обеспечения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ивная информац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ы «б», «в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9 Положения (в части сведений о состоянии растениеводств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женеде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отдел развития растениеводства и агрохимобслуживания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ы «б», «в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9 Положения (в части сведений о состоянии животноводства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женеде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 xml:space="preserve">отдел развития животноводства и племенного надзора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развитие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ы «б», «в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9 Положения (в части сведений о техническом развитии АПК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жемесяч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технического развития, пищевой промышленности и регулирования продовольственного рынка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ы «б», «в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одпункта 3.1.9 Положения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(в части сведений, не вошедших в другие разделы подрубрики «Оперативная информация»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департамента (в пределах своей сферы деятельности)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ны и результаты проверо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3.1.4 Положения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в течение пяти рабочих дней после принятия соответствующих распоряжений департамента 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ухгалтерского учета и ревизионной работы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инансовое оздоровление сельскохозяйственных товаропроизводителе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риториальная комисс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в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6 Полож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жеквартально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4"/>
                <w:szCs w:val="24"/>
              </w:rPr>
              <w:t>отдел прогнозирования и информационно-аналитического обеспечени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ы заседания комисс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исок участников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чая группа по рассмотрению деятельности хозяйствующих субъектов, декларирующих убытки, имеющих низкую налоговую нагрузку и задолженность в бюджеты бюджетной системы Р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з» подпункта 3.1.10 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правовые акты в сфере сельского хозяйств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е законы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 «б» подпункта 3.1.2; подпункт «а» подпункта 3.1.10 Полож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вступления в силу соответствующего правового акта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департамента (в пределах своей сферы деятельности)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становления Правительства РФ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казы Минсельхоза Росс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коны Киров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зы Губернатора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становления Правительства Киров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аспоряжения департамента сельского хозяйства и продовольствия Киров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а» подпункта 3.1.2 Положения (в части распоряжений, изданных департаментом)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ринятия нормативного правового ак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рганизационной, кадровой и мобилизационной работы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бжалования нормативных правовых актов, принятых департаментом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 «г» подпункта 3.1.2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луч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равового обеспечения </w:t>
            </w:r>
          </w:p>
        </w:tc>
      </w:tr>
      <w:tr>
        <w:trPr>
          <w:trHeight w:val="890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и технолог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г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10 Полож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информации в департамент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 w:val="24"/>
                <w:szCs w:val="24"/>
              </w:rPr>
              <w:t>отдел развития растениеводства и агрохимобслуживания, отдел развития животноводства и племенного надзора, отдел технического развития, пищевой промышленности и регулирования продовольственного рынка</w:t>
            </w:r>
          </w:p>
        </w:tc>
      </w:tr>
      <w:tr>
        <w:trPr>
          <w:trHeight w:val="988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мендации ученых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кансии</w:t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партамент сельского хозяйства и продовольствия Кировской области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поступления на государственную гражданскую службу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а» 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  <w:highlight w:val="yellow"/>
              </w:rPr>
            </w:pPr>
            <w:r>
              <w:rPr>
                <w:spacing w:val="-6"/>
                <w:sz w:val="24"/>
                <w:szCs w:val="24"/>
              </w:rPr>
              <w:t>подпункта 3.1.7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лучения сведений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рганизационной, кадровой и мобилизационной работы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  <w:sz w:val="24"/>
                <w:szCs w:val="24"/>
              </w:rPr>
              <w:t>Кадровые конкурсы на замещение вакантных должностей государственной гражданской службы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ы «б», «в», «д» подпункта 3.1.7 Полож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ринятия приказа главы департамента о проведении конкурса на замещение вакантной должности или назначении на должность государственной гражданской службы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зультаты кадровых конкурс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г» 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а 3.1.7 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рядок обжалования результатов кадровых конкурс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е» 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а 3.1.7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лучения сведени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ъекты АП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</w:rPr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информации в департамент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пыт регионов в развитии АПК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д»</w:t>
            </w:r>
          </w:p>
          <w:p>
            <w:pPr>
              <w:pStyle w:val="Normal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а 3.1.10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развития растениеводства и агрохимобслуживания, отдел развития животноводства и племенного надзора, отдел технического развития, пищевой промышленности и регулирования продовольственного рынка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ссмотрение жалоб и обращен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абота с обращениями граждан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г»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одпункта 3.1.8 Полож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>ежемесячно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организационной, кадровой и мобилизационной работы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рядок рассмотрения жалоб и обращен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одпункты «а», «б», «в» подпункта 3.1.8 Положения </w:t>
            </w:r>
          </w:p>
          <w:p>
            <w:pPr>
              <w:pStyle w:val="Normal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лучения сведений</w:t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атериалы семинаров и совещан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хгалтерский учет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роведения семинаров, совеща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бухгалтерского учета и ревизионной работы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е АПК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финансирования целевых программ и мероприятий развития АПК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развития растениеводства и агрохимобслуживани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развития животноводства и племенного надзора</w:t>
            </w:r>
          </w:p>
        </w:tc>
      </w:tr>
      <w:tr>
        <w:trPr>
          <w:trHeight w:val="606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алые форм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хозяйствован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реализации программ развития сельских территорий и инвестиционной деятельности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витие сельских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рриторий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хозяйственное страхование с государственной поддержко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 «а» подпункта 3.1.2 (в части сведений о реквизитах документов, регулирующих отношения в данной сфере); подпункты «а» (в части сведений о реквизитах документов, регулирующих отношения в данной сфере) и «ж» подпункта 3.1.10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ухгалтерского учета и ревизионной работы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екты нормативных правовых актов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 «в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2 Положения</w:t>
            </w:r>
          </w:p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согласования с отделом правового обеспечен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департамента (в пределах своей сферы деятельн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я о землях сельскохозяйственного назначен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одпункт «е» подпункта 3.1.10 Полож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резвычайные ситуации и меры по их ликвидац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и» подпункта 3.1.10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развития растениеводства и агрохимобслуживания, отдел развития животноводства и племенного надзора </w:t>
            </w:r>
          </w:p>
        </w:tc>
      </w:tr>
      <w:tr>
        <w:trPr/>
        <w:tc>
          <w:tcPr>
            <w:tcW w:w="1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тавки, ярмарк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3.1.3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луч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отдел технического развития, пищевой промышленности и регулирования продовольственного рынка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О департамент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труктура департамен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а»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одпункта 3.1.1 Полож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вступления в силу Указа Губернатора, вносящего изменения в структуру департамент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бухгалтерского учёта и ревизионной работы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актная информац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а» и «г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одпункта 3.1.1 Полож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организационной, кадровой и мобилизационной работы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дведомственные организации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в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1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организационной, кадровой и мобилизационной работы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ожение о департаменте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б»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одпункта 3.1.1 Полож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вступления в силу постановления Правительства Кировской области, которым вносятся изменения в Положение о департамент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равового обеспечения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ложения об отделах департамен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 «б»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1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луч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департамента (в пределах своей сферы деятельн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легия департамент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 «е» подпункта 3.1.1, подпункт 3.1.5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организационной, кадровой и мобилизационной работы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щественный Совет при департаменте сельского хозяйства и продовольствия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е» подпункта 3.1.1, подпункт 3.1.5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организационной, кадровой и мобилизационной работы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овет по реализации в Кировской области Государственной программы развития сельского хозяйства и регулирования рынков сельскохозяйственной продукции, сырья и продовольствия на 2013 – 2020 год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е» подпункта 3.1.1, подпункт 3.1.5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организационной, кадровой и мобилизационной работы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 доходах государственных гражданских служащих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ж» 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1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spacing w:val="-6"/>
                <w:sz w:val="24"/>
                <w:szCs w:val="24"/>
              </w:rPr>
              <w:t>в течение 14 дней со дня истечения срока, установленного для подачи справок о доходах, об имуществе и обязательствах имущественного характера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организационной, кадровой и мобилизационной работы</w:t>
            </w:r>
          </w:p>
        </w:tc>
      </w:tr>
      <w:tr>
        <w:trPr/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ые услуг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государственных услуг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и»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9-1 Полож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  <w:r>
              <w:rPr>
                <w:color w:val="FF0000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правового обеспечения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дминистративные регламенты, стандарты государственных услуг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подпункт «б» подпункта 3.1.2 (в части сведений о реквизитах нормативных правовых актов, регулирующих отношения в данной сфере), подпункты «а», «б», «в», «г», «д», «е», «ж» подпункта 3.1.9-1 Положения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ответствии с утвержденным приказом главы департамента списком государственных гражданских служащих, обеспечивающих переход на межведомственное (в том числе межуровневое) информационное взаимодействие при предоставлении департаментом сельского хозяйства и продовольствия Кировской области государственных услуг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обжалования решений, действий (бездействий) органов местного самоуправления и их служащих, департамента и его служащих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з»</w:t>
            </w:r>
          </w:p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а 3.1.9.1-1 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spacing w:val="-6"/>
                <w:sz w:val="24"/>
                <w:szCs w:val="24"/>
              </w:rPr>
            </w:pPr>
            <w:r>
              <w:rPr>
                <w:color w:val="FF0000"/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адровой, организационной и мобилизационной работы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зные ссылк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ункт 3.1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департамента (в пределах своей сферы деятельности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нс мероприятий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 3.1.3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еженедельно, с внесением коррективов за один день до мероприятия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организационной, кадровой и мобилизационной работы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ти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3.1.2; подпункт 3.1.3; подпункт 3.1.6; подпункт «б» подпункта 3.1.7; подпункт 3.1.9; подпункт 3.1.9-1; подпункт 3.1.10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еженедельно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департамента (в пределах своей сферы деятельности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е программы в сфере АП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3.1.3 (в части сведений о выполнении показателей (индикаторов) программ), подпункт «а» подпункта 3.1.10 (в части сведений о реквизитах нормативных правовых актов, регулирующих отношения в данной сфере)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департамента (в пределах своей сферы деятельности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осударственная программа «Развитие агропромышленного комплекса» на 2013 – 2020 год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одпункт «а» подпункта 3.1.2 (в части сведений о реквизитах нормативных правовых актов, регулирующих отношения в данной сфере), подпункт 3.1.3 (в части сведений о выполнении показателей (индикаторов) реализации государственной программы)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1 раз в полугодие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прогнозирования и информационно-аналитического обеспечения 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 отраслевые программ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3.1.3 (в части сведений о выполнении показателей (индикаторов) программ), подпункт «а» подпункта 3.1.10 (в части сведений о реквизитах нормативных правовых актов, регулирующих отношения в данной сфере)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департамента (в пределах своей сферы деятельности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в сфере АПК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pacing w:val="-6"/>
                <w:sz w:val="24"/>
                <w:szCs w:val="24"/>
              </w:rPr>
              <w:t xml:space="preserve">подпункт «д» подпункта 3.1.1, подпункт «б» подпункта 3.1.6 Положения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дел финансирования целевых программ и мероприятий развития агропромышленного комплекса </w:t>
            </w:r>
          </w:p>
        </w:tc>
      </w:tr>
      <w:tr>
        <w:trPr>
          <w:trHeight w:val="1441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ддержка малых форм хозяйствования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стьянские (фермерские) хозяйств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правовые ак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а» подпункта 3.1.2 (в части сведений о реквизитах нормативных правовых актов, регулирующих отношения в данной сфере), подпункт «а» подпункта 3.1.10 (в части сведений о реквизитах нормативных правовых актов, регулирующих отношения в данной сфере) Полож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дел реализации программ развития сельских территорий и инвестиционной деятельности 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 информац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ы «а» и «б» подпункта 3.1.6 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оддержка начинающих фермеров и развитие семейных животноводческих ферм 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йные животноводческие фермы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инающие фермеры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1369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ичные подсобные хозяйств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правовые ак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подпункт «а» подпункта 3.1.2 (в части сведений о реквизитах нормативных правовых актов, регулирующих отношения в данной сфере), подпункт «а» подпункта 3.1.10 (в части сведений о реквизитах нормативных правовых актов, регулирующих отношения в данной сфере) Положения 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 информац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ы «а» и «б» подпункта 3.1.6 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льскохозяйственные потребительские кооперативы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правовые ак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а» подпункта 3.1.2 (в части сведений о реквизитах нормативных правовых актов, регулирующих отношения в данной сфере), подпункт «а» подпункта 3.1.10 (в части сведений о реквизитах нормативных правовых актов, регулирующих отношения в данной сфере) 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кументы и информация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ы «а» и «б» подпункта 3.1.6 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сельских территорий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развитие села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правовые ак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а» подпункта 3.1.2 (в части сведений о реквизитах нормативных правовых актов, регулирующих отношения в данной сфере), подпункт «а» подпункта 3.1.10 (в части сведений о реквизитах нормативных правовых актов, регулирующих отношения в данной сфере) Положения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 реализации программ развития сельских территорий и инвестиционной деятельности</w:t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тоги реализации программ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 «д», подпункта 3.1.1, подпункт «б» подпункта 3.1.6 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тойчивое развитие сельских территорий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ормативные правовые акт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«а» подпункта 3.1.2 (в части сведений о реквизитах нормативных правовых актов, регулирующих отношения в данной сфере), подпункт «а» подпункта 3.1.10 (в части сведений о реквизитах нормативных правовых актов, регулирующих отношения в данной сфере) 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я о реализации мероприятий подпрограмм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подпункт «д», подпункта 3.1.1, подпункт «б» подпункта 3.1.6 Положения</w:t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курсы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тогалере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3.1.3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департамента (в пределах своей сферы деятельности)</w:t>
            </w:r>
          </w:p>
        </w:tc>
      </w:tr>
      <w:tr>
        <w:trPr/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еогалерея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подпункт 3.1.3 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  <w:sz w:val="24"/>
                <w:szCs w:val="24"/>
              </w:rPr>
              <w:t>в течение пяти рабочих дней после поступления сведений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тделы департамента (в пределах своей сферы деятельности)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851" w:right="1134" w:gutter="0" w:header="567" w:top="1843" w:footer="0" w:bottom="851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szCs w:val="28"/>
        </w:rPr>
      </w:pPr>
      <w:r>
        <w:rPr>
          <w:szCs w:val="28"/>
        </w:rPr>
        <w:t>________</w:t>
      </w:r>
    </w:p>
    <w:p>
      <w:pPr>
        <w:pStyle w:val="Normal"/>
        <w:ind w:left="284" w:right="283" w:hanging="0"/>
        <w:jc w:val="center"/>
        <w:rPr>
          <w:szCs w:val="28"/>
        </w:rPr>
      </w:pPr>
      <w:r>
        <w:rPr>
          <w:szCs w:val="28"/>
        </w:rPr>
        <w:t>ЛИСТ СОГЛАСОВАНИЯ</w:t>
      </w:r>
    </w:p>
    <w:p>
      <w:pPr>
        <w:pStyle w:val="Normal"/>
        <w:ind w:left="284" w:right="283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распоряжения департамента от _________________  № _________ </w:t>
      </w:r>
    </w:p>
    <w:p>
      <w:pPr>
        <w:pStyle w:val="Normal"/>
        <w:ind w:right="-1" w:hanging="0"/>
        <w:jc w:val="center"/>
        <w:rPr>
          <w:color w:val="000000"/>
          <w:spacing w:val="-3"/>
          <w:szCs w:val="28"/>
        </w:rPr>
      </w:pPr>
      <w:r>
        <w:rPr>
          <w:szCs w:val="28"/>
        </w:rPr>
        <w:t>«О внесении изменений в распоряжение департамента от 27.10.2009 № 143»</w:t>
      </w:r>
    </w:p>
    <w:p>
      <w:pPr>
        <w:pStyle w:val="Normal"/>
        <w:jc w:val="center"/>
        <w:rPr>
          <w:color w:val="000000"/>
          <w:spacing w:val="-3"/>
          <w:szCs w:val="28"/>
        </w:rPr>
      </w:pPr>
      <w:r>
        <w:rPr>
          <w:color w:val="000000"/>
          <w:spacing w:val="-3"/>
          <w:szCs w:val="28"/>
        </w:rPr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386"/>
        <w:gridCol w:w="2284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ПОДГОТОВЛЕНО</w:t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Начальник отдела прогнозирования и информационно-аналитического обеспечения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540" w:leader="none"/>
              </w:tabs>
              <w:spacing w:lineRule="exact" w:line="280"/>
              <w:ind w:left="293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В.А. Бернатова 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  <w:t>СОГЛАСОВАНО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Заместитель главы департамент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И.В. Голов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>Заместитель главы департамент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Е.А. Софрон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Cs w:val="28"/>
              </w:rPr>
              <w:t xml:space="preserve">Начальник отдела правового </w:t>
            </w:r>
          </w:p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  <w:t>обеспечения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М.М. Дема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8"/>
              </w:rPr>
              <w:t xml:space="preserve">Начальник отдела бухгалтерского учета и ревизионной работы –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главный бухгалтер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.А. Ельки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/>
            </w:pPr>
            <w:r>
              <w:rPr>
                <w:szCs w:val="28"/>
              </w:rPr>
              <w:t>Начальник отдела финансирования целевых программ и мероприятий развития АПК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О.Н. Гогол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/>
            </w:pPr>
            <w:r>
              <w:rPr>
                <w:szCs w:val="28"/>
              </w:rPr>
              <w:t xml:space="preserve">Начальник отдела реализации </w:t>
            </w:r>
          </w:p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right="34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программ развития сельских </w:t>
            </w:r>
          </w:p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территорий и инвестиционной </w:t>
            </w:r>
          </w:p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деятельности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Л.В. Микрюко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/>
            </w:pPr>
            <w:r>
              <w:rPr>
                <w:szCs w:val="28"/>
              </w:rPr>
              <w:t>Начальник отдела развития растениеводства и агрохимобслуживания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.А. Чикиле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/>
            </w:pPr>
            <w:r>
              <w:rPr>
                <w:szCs w:val="28"/>
              </w:rPr>
              <w:t xml:space="preserve">Начальник отдела развития </w:t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животноводства и племенного</w:t>
            </w:r>
          </w:p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дзора         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Н.А. Червяк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тдела технического </w:t>
            </w:r>
          </w:p>
          <w:p>
            <w:pPr>
              <w:pStyle w:val="1c"/>
              <w:tabs>
                <w:tab w:val="clear" w:pos="708"/>
                <w:tab w:val="left" w:pos="4540" w:leader="none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развития, пищевой промышленности</w:t>
            </w:r>
          </w:p>
          <w:p>
            <w:pPr>
              <w:pStyle w:val="1c"/>
              <w:tabs>
                <w:tab w:val="clear" w:pos="708"/>
                <w:tab w:val="left" w:pos="4520" w:leader="none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и регулирования продовольственного</w:t>
            </w:r>
          </w:p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>рынка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А.А. Четверико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Начальник отдела организационной, </w:t>
            </w:r>
          </w:p>
          <w:p>
            <w:pPr>
              <w:pStyle w:val="1c"/>
              <w:tabs>
                <w:tab w:val="clear" w:pos="708"/>
                <w:tab w:val="left" w:pos="7488" w:leader="none"/>
              </w:tabs>
              <w:spacing w:lineRule="exact" w:line="280" w:before="0" w:after="0"/>
              <w:ind w:left="0" w:hanging="0"/>
              <w:jc w:val="left"/>
              <w:rPr/>
            </w:pPr>
            <w:r>
              <w:rPr>
                <w:szCs w:val="28"/>
              </w:rPr>
              <w:t>кадровой и мобилизационной работы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8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80"/>
              <w:rPr>
                <w:szCs w:val="28"/>
              </w:rPr>
            </w:pPr>
            <w:r>
              <w:rPr>
                <w:szCs w:val="28"/>
              </w:rPr>
              <w:t>Е.А. Кутергин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1c"/>
              <w:tabs>
                <w:tab w:val="clear" w:pos="708"/>
                <w:tab w:val="left" w:pos="7488" w:leader="none"/>
              </w:tabs>
              <w:snapToGrid w:val="false"/>
              <w:spacing w:lineRule="auto" w:line="240" w:before="0" w:after="0"/>
              <w:ind w:lef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86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28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6804"/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ind w:firstLine="5103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ind w:left="5103" w:hanging="0"/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42"/>
      <w:outlineLvl w:val="4"/>
    </w:pPr>
    <w:rPr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460"/>
      <w:outlineLvl w:val="5"/>
    </w:pPr>
    <w:rPr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outlineLvl w:val="6"/>
    </w:pPr>
    <w:rPr>
      <w:b/>
      <w:spacing w:val="18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ind w:firstLine="720"/>
      <w:jc w:val="both"/>
      <w:outlineLvl w:val="7"/>
    </w:pPr>
    <w:rPr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0"/>
      <w:ind w:firstLine="5670"/>
      <w:jc w:val="both"/>
      <w:outlineLvl w:val="8"/>
    </w:pPr>
    <w:rPr>
      <w:sz w:val="24"/>
      <w:lang w:val="en-U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pacing w:val="180"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Подпись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абзац"/>
    <w:basedOn w:val="Normal"/>
    <w:qFormat/>
    <w:pPr>
      <w:widowControl w:val="false"/>
      <w:ind w:left="851" w:hanging="0"/>
    </w:pPr>
    <w:rPr>
      <w:sz w:val="2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1c">
    <w:name w:val="Абзац1 c отступом"/>
    <w:basedOn w:val="Style14"/>
    <w:qFormat/>
    <w:pPr>
      <w:spacing w:lineRule="exact" w:line="360" w:before="0" w:after="60"/>
      <w:ind w:left="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4962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before="120" w:after="0"/>
      <w:ind w:firstLine="720"/>
      <w:jc w:val="both"/>
    </w:pPr>
    <w:rPr>
      <w:lang w:val="en-US"/>
    </w:rPr>
  </w:style>
  <w:style w:type="paragraph" w:styleId="24">
    <w:name w:val="Основной текст 2"/>
    <w:basedOn w:val="Normal"/>
    <w:qFormat/>
    <w:pPr>
      <w:jc w:val="both"/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24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ignature">
    <w:name w:val="Signature"/>
    <w:basedOn w:val="Normal"/>
    <w:pPr>
      <w:ind w:left="4252" w:hanging="0"/>
    </w:pPr>
    <w:rPr>
      <w:sz w:val="26"/>
      <w:lang w:val="en-US"/>
    </w:rPr>
  </w:style>
  <w:style w:type="paragraph" w:styleId="TableText">
    <w:name w:val="Table Tex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10:34:00Z</dcterms:created>
  <dc:creator>Ковязин</dc:creator>
  <dc:description/>
  <cp:keywords/>
  <dc:language>en-US</dc:language>
  <cp:lastModifiedBy>Екатерина Одегова</cp:lastModifiedBy>
  <cp:lastPrinted>2013-12-10T09:33:00Z</cp:lastPrinted>
  <dcterms:modified xsi:type="dcterms:W3CDTF">2013-12-24T04:58:00Z</dcterms:modified>
  <cp:revision>36</cp:revision>
  <dc:subject/>
  <dc:title/>
</cp:coreProperties>
</file>